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кабеля типа «витая пара» 5 категории 25х2 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кабеля типа «витая пара» 5 категории 25х2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Техническими требованиями (Приложение №1.1. к настоящему Извещению) и спецификацией (Приложения №1.2., №1.3,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я №1.2., №1.3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Техническим требованием (Приложение №1.1. к настоящему Извещению) и спецификацией (Приложения №1.2., №1.3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 с момента ввода в эксплуатацию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 согласно отгрузочным  реквизитам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й (Приложения №1.2., №1.3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ложению №1.2.:</w:t>
            </w:r>
          </w:p>
          <w:p>
            <w:pPr>
              <w:pStyle w:val="Normal"/>
              <w:rPr/>
            </w:pPr>
            <w:r>
              <w:rPr/>
              <w:t xml:space="preserve">1 квартал  - до 26 февраля 2014г.; 2 квартал  - до 10 апреля 2014г., </w:t>
            </w:r>
          </w:p>
          <w:p>
            <w:pPr>
              <w:pStyle w:val="Normal"/>
              <w:rPr/>
            </w:pPr>
            <w:r>
              <w:rPr/>
              <w:t>по Приложению №1.3.:</w:t>
            </w:r>
          </w:p>
          <w:p>
            <w:pPr>
              <w:pStyle w:val="Normal"/>
              <w:rPr/>
            </w:pPr>
            <w:r>
              <w:rPr/>
              <w:t>1 квартал  - до 26 февраля 2014г.; 2 квартал  - до 10 апреля 2014г.; 3квартал - до 10 июля 2014 г.; 4квартал - до 01 октября 2014г.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 соответствии с условиями спецификации (Приложения №1.2., 1.3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283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120</w:t>
            </w:r>
            <w:r>
              <w:rPr>
                <w:b/>
              </w:rPr>
              <w:t>,2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января 2014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февраля 2014 г. в 1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февраля 2014 г. в 14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февра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Мигранова Регина Фангизовна</cp:lastModifiedBy>
  <cp:lastPrinted>2014-02-05T18:51:00Z</cp:lastPrinted>
  <dcterms:modified xsi:type="dcterms:W3CDTF">2014-02-05T12:51:00Z</dcterms:modified>
  <cp:revision>20</cp:revision>
  <dc:subject/>
  <dc:title> </dc:title>
</cp:coreProperties>
</file>